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__________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№</w:t>
      </w:r>
      <w:r>
        <w:rPr>
          <w:sz w:val="28"/>
          <w:szCs w:val="28"/>
        </w:rPr>
        <w:t>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Благоустройство, экологическая безопасность и природопользование города Барнаула на 2015-2040 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Благоустройство, экологическая безопасность и природопользование города Барнаула на 2015-2040 годы» (далее – Программ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946"/>
      </w:tblGrid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благоустройству города Барнаула (далее – КБ) 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оисполнители 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жилищно-коммунального хозяйства города Барнаула (далее – КЖКХ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единого заказчика в сфере капитального строительства города Барнаула (далее – УЕЗ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дорожному хозяйству и транспорту </w:t>
              <w:br/>
              <w:t>города Барнаула (далее – КДХТ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, проживающие на территории города Барнаула, организации, расположенные на территории города Барнаула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Администрация Железнодорожного района города Барнаула (далее – АЖР)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ндустриального района города Барнаула (далее – АИР)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администрация Ленинского района города Барнаула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АЛР)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города Барнаула (далее – АОР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Центрального района города Барнаула (далее – АЦР)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овременной городской среды» (приложение 1)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уровня благоустройства и улучшение экологической обстановки в городе Барнауле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оддержание санитарного состояния территории города в соответствии с санитарными норм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благоустройство территории гор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увеличение площади содержания </w:t>
            </w:r>
            <w:r>
              <w:rPr>
                <w:sz w:val="28"/>
                <w:szCs w:val="28"/>
              </w:rPr>
              <w:t>зеленых насаждений на территории города</w:t>
            </w:r>
            <w:r>
              <w:rPr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гативного воздействия вод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словий комфортности для проживания граждан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лесовосстановительных работ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противопожарных минерализованных поло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ощадь очищенной территории от несанкционированного складирования отходов территорий городского округа – города Барнаула Алтай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обслуживаемых фонтанов и часов от общего количества, числящихся на балансе КБ и КДХ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ощадь территории города, на которой проводятся работы по благоустройств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служиваемых зеленых зон на территории город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объектов водного хозяйства, находящихся в технически исправном состоянии, от общего количества объектов водного хозяйства, числящихся на балансе </w:t>
            </w:r>
            <w:r>
              <w:rPr>
                <w:sz w:val="28"/>
                <w:szCs w:val="28"/>
              </w:rPr>
              <w:t>КБ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–2040 годы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бъемы финансирования 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за счет </w:t>
              <w:br/>
              <w:t xml:space="preserve">всех источников финансирования составит </w:t>
              <w:br/>
              <w:t>15 061 840,3 тыс. 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bookmarkStart w:id="0" w:name="_Hlk139879651"/>
            <w:bookmarkEnd w:id="0"/>
            <w:r>
              <w:rPr>
                <w:sz w:val="28"/>
                <w:szCs w:val="28"/>
              </w:rPr>
              <w:t>2015 год – 158 596,8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6 год – 167 554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74 496,5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02 379,3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27 670,6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0 год – 208 298,8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 xml:space="preserve">2021 год – 343 487,0 </w:t>
            </w:r>
            <w:r>
              <w:rPr>
                <w:bCs/>
                <w:iCs/>
                <w:color w:val="000000"/>
                <w:spacing w:val="-20"/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2 год – 299 178,7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3 год – 357 426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4 год – 374 949,6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5 год – 353 344,7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52 140,7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7 год – 915 676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8 год – 1 851 490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1 599 625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0 год – 436 322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1 год – 1 412 764,5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2 год – 1 234 687,1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3 год – 442 310,7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 год – 457 901,1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5 год – 476 831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 год – 493 898,5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 год – 522 477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 год – 536 366,8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 год – 560 821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 год – 601 145,7 тыс. рублей,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bookmarkStart w:id="1" w:name="_Hlk139879651"/>
            <w:bookmarkEnd w:id="1"/>
            <w:r>
              <w:rPr>
                <w:sz w:val="28"/>
                <w:szCs w:val="28"/>
              </w:rPr>
              <w:t xml:space="preserve">за счет средств федерального бюджета – </w:t>
              <w:br/>
              <w:t>214 894,7 тыс. 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7 год – 214 894,7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лей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 год – 0,0 тыс. рублей,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краевого бюджета – </w:t>
              <w:br/>
              <w:t>235 007,0 тыс. 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 346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9 410,4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1 581,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9 094,7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3 465,8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 165,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1 102,6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</w:t>
            </w:r>
            <w:bookmarkStart w:id="2" w:name="_Hlk139880055"/>
            <w:r>
              <w:rPr>
                <w:sz w:val="28"/>
                <w:szCs w:val="28"/>
              </w:rPr>
              <w:t xml:space="preserve">18 964,8 </w:t>
            </w:r>
            <w:bookmarkEnd w:id="2"/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1 476,7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6 700,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6 700,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0,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0,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 год – 0,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 год – 0,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 год – 0,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 год – 0,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 год – 0,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 год – 0,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 год – 0,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 год – 0,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 год – 0,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 год – 0,0 тыс. рублей,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бюджета города – </w:t>
              <w:br/>
              <w:t>14 609 292,6 тыс. 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bookmarkStart w:id="3" w:name="_Hlk139884007"/>
            <w:bookmarkEnd w:id="3"/>
            <w:r>
              <w:rPr>
                <w:sz w:val="28"/>
                <w:szCs w:val="28"/>
              </w:rPr>
              <w:t>2015 год – 158 596,8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65 208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97 545,4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8 год – 170 798,3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9 год – 188 575,9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0 год – 174 833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1 год – 339 322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2 год – 288 076,1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38 461,4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53 472,9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346 644,7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45 440,7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7 год – 915 676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8 год – 1 851 490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9 год – 1 599 625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0 год – 436 322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 год – 1 412 764,5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2 год – 1 234 687,1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3 год – 442 310,7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 год – 457 901,1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5 год – 476 831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 год – 493 898,5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 год – 522 477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 год – 536 366,8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 год – 560 821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 год – 601 145,7 тыс. рублей,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bookmarkStart w:id="4" w:name="_Hlk139884007"/>
            <w:bookmarkEnd w:id="4"/>
            <w:r>
              <w:rPr>
                <w:sz w:val="28"/>
                <w:szCs w:val="28"/>
              </w:rPr>
              <w:t xml:space="preserve">за счет средств внебюджетных источников – </w:t>
              <w:br/>
              <w:t>2 646,0*   тыс. 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7 год – 2 646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0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1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3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2040 год – 0,0 тыс. рублей.</w:t>
            </w:r>
          </w:p>
          <w:p>
            <w:pPr>
              <w:pStyle w:val="Normal"/>
              <w:spacing w:lineRule="auto" w:line="252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*- Средства заинтересованных лиц на выполнение </w:t>
              <w:br/>
              <w:t xml:space="preserve">дополнительного перечня работ по благоустройству дворовых территорий отражаются в доходах и расходах бюджета города. </w:t>
            </w:r>
          </w:p>
          <w:p>
            <w:pPr>
              <w:pStyle w:val="Normal"/>
              <w:spacing w:lineRule="auto" w:line="252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. 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лощади лесовосстановительных работ </w:t>
              <w:br/>
              <w:t>до 10,5 г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7 км противопожарных минерализованных поло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чистка 1 623,0 тыс.кв.м территории городского округа – города Барнаула от несанкционированного складирования отходов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величение площади территории города, на которой проводятся работы по благоустройству, до 3 496,7 тыс. кв.м;</w:t>
            </w:r>
          </w:p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8"/>
                <w:szCs w:val="28"/>
              </w:rPr>
              <w:t>обслуживание 42,3% фонтанов и часов от общего количества, числящихся на балансе КБ и КДХТ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увеличение площади обслуживаемых зеленых зон на территории города до 477,1 г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доли объектов водного хозяйства, находящихся в технически исправном состоянии, </w:t>
              <w:br/>
              <w:t>от общего количества объектов водного хозяйства, числящихся на балансе КБ, до 100%</w:t>
            </w:r>
          </w:p>
        </w:tc>
      </w:tr>
    </w:tbl>
    <w:p>
      <w:pPr>
        <w:pStyle w:val="Normal"/>
        <w:spacing w:lineRule="auto" w:line="252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лагоустройству города Барнаула                                         П.В. Ворон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финансам, налогов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редитной политике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Барнаула                                                                            О.А. Шернина</w:t>
      </w:r>
    </w:p>
    <w:sectPr>
      <w:headerReference w:type="default" r:id="rId4"/>
      <w:headerReference w:type="first" r:id="rId5"/>
      <w:type w:val="nextPage"/>
      <w:pgSz w:w="11906" w:h="16838"/>
      <w:pgMar w:left="567" w:right="1985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firstLine="709"/>
      <w:jc w:val="both"/>
    </w:pPr>
    <w:rPr>
      <w:sz w:val="28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1:53:00Z</dcterms:created>
  <dc:creator>KEZubov</dc:creator>
  <dc:description/>
  <cp:keywords/>
  <dc:language>en-US</dc:language>
  <cp:lastModifiedBy>Н С. Ломоносова</cp:lastModifiedBy>
  <cp:lastPrinted>2023-09-28T16:32:00Z</cp:lastPrinted>
  <dcterms:modified xsi:type="dcterms:W3CDTF">2023-12-29T06:57:00Z</dcterms:modified>
  <cp:revision>61</cp:revision>
  <dc:subject/>
  <dc:title>О внесении изменений в постановление главы города от 24</dc:title>
</cp:coreProperties>
</file>